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102340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522341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107226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81060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020498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804111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16771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339449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