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1287953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6488881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0995911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0854969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