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39941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254697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73331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27930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