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12435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20920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28990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2625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34835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71514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20188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83548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