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36961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745137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011679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922916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515023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292752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121858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22364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